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27 Sep 2023 06:14:2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4.0.2.2717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27 Sep 2023 06:14:2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19968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bots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theme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border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